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090" cy="608965"/>
                  <wp:effectExtent l="0" t="0" r="0" b="0"/>
                  <wp:docPr id="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го образования Краснополянское сельское поселе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ветская ул., д.26, Байкаловский район, Свердловская область,62388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л.(34362)9-33-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ОКПО 04245023 ОКОГУ 32200</w:t>
            </w:r>
          </w:p>
          <w:p>
            <w:pPr>
              <w:pStyle w:val="Normal"/>
              <w:jc w:val="center"/>
              <w:rPr/>
            </w:pPr>
            <w:r>
              <w:rPr/>
              <w:t>ОГРН 106961100078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ИНН/КПП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>6611010290/661101001</w:t>
            </w:r>
          </w:p>
          <w:p>
            <w:pPr>
              <w:pStyle w:val="Normal"/>
              <w:jc w:val="center"/>
              <w:rPr/>
            </w:pPr>
            <w:r>
              <w:rPr/>
              <w:t>Факс: (34362)9-33-22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Е-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kra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s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highlight w:val="yellow"/>
                <w:u w:val="single"/>
              </w:rPr>
              <w:t>11.11.2019г. № _______</w:t>
            </w:r>
          </w:p>
          <w:p>
            <w:pPr>
              <w:pStyle w:val="Norm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ума  Краснополянского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2 Бюджетного кодекса Российской Федерации Администрация МО Краснополянское сельское поселение  представля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оект решения о бюджете на 2020 год и плановый период 2021 и 2022 г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Основные направления бюджетной и налоговой политики муниципального образования Краснополянское сельское поселение на 2020 год и плановый период 2021 и 2022 г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Предварительные итоги социально-экономического развития муниципального образования Краснополянское сельское поселение за истекший период текущего финансового года и ожидаемые итоги социально-экономического развития муниципального образования Краснполянское сельское поселение за текущий 2019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Прогноз социально-экономического развития муниципального образования Краснополянское сельское поселение на 2020 год и плановый период 2021 и 2022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ояснительная записка к проекту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ерхний предел муниципального долга на 01 января 2021 года, на 01 января 2022 года, на 01 января 2023 года; (отражен в решении Думы Красноплянского сельского поселения (п.1 разд.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ценка ожидаемого исполнения бюджета за 2019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Реестр источников доходов бюджета муниципального образования Краснополянское сельское посе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Методика планирования бюджетных ассигнований на 2020 год и плановый период 2021 и 2022 г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Методика прогнозирования налоговых и неналоговых доходов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Паспорт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Проект постановления об утверждении бюджетного прогноза на долгосрочный период до 2025 год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>И.о Главы муниципального образования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Краснополянское сельское поселение                                       А.Н.Снигирев                                                      </w:t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45;-mail-kras-pose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24:00Z</dcterms:created>
  <dc:creator>7772</dc:creator>
  <dc:description/>
  <cp:keywords/>
  <dc:language>en-US</dc:language>
  <cp:lastModifiedBy>010b</cp:lastModifiedBy>
  <cp:lastPrinted>2016-11-18T08:52:00Z</cp:lastPrinted>
  <dcterms:modified xsi:type="dcterms:W3CDTF">2019-11-14T12:34:00Z</dcterms:modified>
  <cp:revision>31</cp:revision>
  <dc:subject/>
  <dc:title>                                </dc:title>
</cp:coreProperties>
</file>